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ПОГРАНИЧНОГО МУНИЦИПАЛЬНОГО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31.08.2022.</w:t>
      </w:r>
      <w:r>
        <w:rPr>
          <w:b/>
          <w:bCs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          п. Пограничный       </w:t>
      </w:r>
      <w:r>
        <w:rPr>
          <w:sz w:val="26"/>
          <w:szCs w:val="26"/>
          <w:lang w:val="en-US"/>
        </w:rPr>
        <w:t xml:space="preserve">          </w:t>
      </w:r>
      <w:r>
        <w:rPr>
          <w:sz w:val="26"/>
          <w:szCs w:val="26"/>
        </w:rPr>
        <w:t xml:space="preserve">                                № 90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щественном наблюдении при проведении Всероссийских проверочных работ в Пограничном муниципальном округе в 2022 год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проведения Всероссийских проверочных работ в 2022 году в общеобразовательных организациях Пограничного муниципального округа, с целью обеспечения открытости и прозрачности процедуры ВПР</w:t>
      </w:r>
    </w:p>
    <w:p>
      <w:pPr>
        <w:pStyle w:val="Normal"/>
        <w:spacing w:lineRule="auto" w:line="360" w:before="0" w:after="0"/>
        <w:ind w:left="-284" w:firstLine="56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ind w:left="-284" w:firstLine="56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21"/>
        <w:shd w:fill="auto" w:val="clear"/>
        <w:tabs>
          <w:tab w:val="clear" w:pos="708"/>
          <w:tab w:val="left" w:pos="869" w:leader="none"/>
        </w:tabs>
        <w:spacing w:lineRule="auto" w:line="360" w:before="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9" w:leader="none"/>
        </w:tabs>
        <w:spacing w:lineRule="auto" w:line="360" w:before="0" w:after="0"/>
        <w:ind w:left="0"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Утвердить список общественных наблюдателей и график выходов на общественное наблюдение Всероссийских проверочных работ в 2022 году (приложение 1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69" w:leader="none"/>
        </w:tabs>
        <w:spacing w:lineRule="auto" w:line="36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читать утратившим силу приказ отдела образования Администрации Пограничного муниципального округа от 21.03.2022 № 33 «Об общественном наблюдении при проведении Всероссийских проверочных работ в Пограничном муниципальном округе в 2022 году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74" w:leader="none"/>
        </w:tabs>
        <w:spacing w:lineRule="auto" w:line="360" w:before="0" w:after="0"/>
        <w:ind w:left="0"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уководителям общеобразовательных организаций и общественным наблюдателям изучить и использовать в работе «Рекомендации для общественных наблюдателей при проведении Всероссийских проверочных работ» (приложение 2) и форму протокола (приложение 3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74" w:leader="none"/>
        </w:tabs>
        <w:spacing w:lineRule="auto" w:line="360" w:before="0" w:after="0"/>
        <w:ind w:left="0" w:firstLine="709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щественным наблюдателям по завершению написания Всероссийских проверочных работ в 2022 году направить протоколы муниципальному координатору (Третьяковой Т.В.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74" w:leader="none"/>
        </w:tabs>
        <w:spacing w:lineRule="auto" w:line="360" w:before="0" w:after="0"/>
        <w:ind w:left="0" w:firstLine="709"/>
        <w:rPr/>
      </w:pPr>
      <w:r>
        <w:rPr>
          <w:sz w:val="26"/>
          <w:szCs w:val="26"/>
        </w:rPr>
        <w:t>Контроль за исполнением настоящего приказа возложить на Третьякову Т.В., главного специалиста по школам отдела образования Администрации Пограничн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                                                                                                        Н.Г. Пан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98" w:before="0" w:after="360"/>
      <w:jc w:val="center"/>
    </w:pPr>
    <w:rPr>
      <w:b/>
      <w:bCs/>
      <w:kern w:val="0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80" w:before="1080" w:after="360"/>
      <w:jc w:val="both"/>
    </w:pPr>
    <w:rPr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46:00Z</dcterms:created>
  <dc:creator>Admin</dc:creator>
  <dc:description/>
  <cp:keywords/>
  <dc:language>en-US</dc:language>
  <cp:lastModifiedBy>Admin</cp:lastModifiedBy>
  <cp:lastPrinted>2021-03-10T10:15:00Z</cp:lastPrinted>
  <dcterms:modified xsi:type="dcterms:W3CDTF">2022-08-31T07:50:00Z</dcterms:modified>
  <cp:revision>6</cp:revision>
  <dc:subject/>
  <dc:title/>
</cp:coreProperties>
</file>